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 № 4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uk-UA"/>
        </w:rPr>
        <w:t>Регіональної</w:t>
      </w:r>
      <w:r>
        <w:rPr>
          <w:b/>
        </w:rPr>
        <w:t xml:space="preserve"> </w:t>
      </w:r>
      <w:r>
        <w:rPr>
          <w:b/>
          <w:lang w:val="uk-UA"/>
        </w:rPr>
        <w:t>програми</w:t>
      </w:r>
      <w:r>
        <w:rPr>
          <w:b/>
        </w:rPr>
        <w:t xml:space="preserve"> </w:t>
      </w:r>
      <w:r>
        <w:rPr>
          <w:b/>
          <w:lang w:val="uk-UA"/>
        </w:rPr>
        <w:t xml:space="preserve">підтримки та розвитку комунального підприємства «Дирекція з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луговування </w:t>
      </w:r>
      <w:r>
        <w:rPr>
          <w:b/>
        </w:rPr>
        <w:t xml:space="preserve"> </w:t>
      </w:r>
      <w:r>
        <w:rPr>
          <w:b/>
          <w:lang w:val="uk-UA"/>
        </w:rPr>
        <w:t xml:space="preserve">майна спільної власності територіальних громад» </w:t>
      </w:r>
      <w:r>
        <w:rPr>
          <w:b/>
        </w:rPr>
        <w:t>на 201</w:t>
      </w:r>
      <w:r>
        <w:rPr>
          <w:b/>
          <w:lang w:val="uk-UA"/>
        </w:rPr>
        <w:t>6</w:t>
      </w:r>
      <w:r>
        <w:rPr>
          <w:b/>
        </w:rPr>
        <w:t xml:space="preserve"> – 201</w:t>
      </w:r>
      <w:r>
        <w:rPr>
          <w:b/>
          <w:lang w:val="uk-UA"/>
        </w:rPr>
        <w:t>8</w:t>
      </w:r>
      <w:r>
        <w:rPr>
          <w:b/>
        </w:rPr>
        <w:t xml:space="preserve">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55"/>
        <w:gridCol w:w="196"/>
        <w:gridCol w:w="1881"/>
        <w:gridCol w:w="693"/>
        <w:gridCol w:w="1937"/>
        <w:gridCol w:w="2080"/>
        <w:gridCol w:w="1110"/>
        <w:gridCol w:w="970"/>
        <w:gridCol w:w="967"/>
        <w:gridCol w:w="979"/>
        <w:gridCol w:w="2077"/>
        <w:gridCol w:w="6"/>
        <w:gridCol w:w="50"/>
      </w:tblGrid>
      <w:tr>
        <w:trPr>
          <w:trHeight w:val="45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пряму діяльності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ході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рмін     ви-ко-нан-ня 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рієнтовні  обсяги фінансування (тис. грн.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належного інженер-но-технічного утри-мання, експлуатації пам’ятки архітекту-ри «Палац Юстиції» та інших приміщень комунального під-приємства,  прове-дення ремонту, створення належних умов праці для всіх підрозділів, що здійснюють свою діяльність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1. Організація поточного ре-монту підсоб-них, виробни-чих  та службо-вих приміщень, місць загально-го користуван-ня, придбання необхідних матеріалів для виконання ремонтних робі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та якісне і  належне утримання адмінбудівлі  «Палац Юстиції» та іншого майна комунального підприємства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2. Виготовлення проектно-кошто-рисної докумен-тації на проведен-ня реставраційно-відновлювальних робіт, поточних ремонтів буді-вель, які знаходяться на балансі комуналь-ного підприєм-ства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ектно-кошторисної документації на проведення реставраційних, поточних ремонтів комунального підприємств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 Проведення реставраційно-відновлювальних робіт цоколя, кар-низів зовнішніх фасадів, поточного ремонту покрівлі, заміна вікон із збереженням їх архітектурних форм пам’ятки архітектури наці-онального значен-ня «Палацу Юстиції» (охоро-нний № 1740)  адмінбудівлі вул. Грушевського,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алежне обслуговування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та утримання адмінбудівлі пам’ятки архітектури «Палацу Юстиції»,  прилеглих територій та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ого майна комунального підприємств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 Завершення переобладнання та реконструкція тепломережі та вбудованої котельні в будівлях комунального підприєм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 та самостійні структурні підрозділи обласної державної адміністрац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ної  роботи системи тепломережі та економії енергоресурсі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5. Забезпече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лежного інженерно-технічного обслуговування, ремонту систем тепло, водо, електропоста-чання та водовідведення. Проведення переобладнання та реконструкції цегляного димоходу котельні по вул. Грушевського, 1 з врахуванням виникнення точки роси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 та самостійні структурні підрозділи обласної державної адміністрац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обслуговування      системи тепло, водо, електро-постачання та водовідведення мереж комунального підприємств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6. Забезпечення сервісного та технічного обслуговування кондиціонерів т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ндиціювання приміщень адміністративної будівлі  для створення належних умов праці для всіх підрозділ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лежного утримання кондиціонерів, кондиціювання приміщень адміністративної будівлі,  створення належних умов праці для всіх підрозділ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7. Забезпече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хорони, дотри-мання внутріш-нього об’єктового режиму, встано-влення зовніш-нього освітлення фасадів, розши-рення зовніш-нього, внутріш-нього відеоспо-стереження адмінбудівлі вул. Грушевського, 1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охорони, безумовного дотримання вимог пропускного та внутрішнього об’єктового режиму в адмінбудівлі по вул. Грушевського, 1 </w:t>
            </w:r>
          </w:p>
        </w:tc>
      </w:tr>
      <w:tr>
        <w:trPr>
          <w:trHeight w:val="365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.8. Забезпечення належної охор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тримання пропускного об’єктового режиму в приміщенні державного архіву Чернівецької області по вул. Небесної Сотні, 20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пропускного та внутрішнього об’єктового режиму та забезпечення безпеки в примішенні державного архіву Чернів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.  Оплата земельного податку за нерухоме майно адмінбудівлі пам’ятки архітектури  «Палац юстиції» за адресою вул. Грушевського, 1 в м. Чернівця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асна оплата земельного податку за нерухоме майно адмінбудівлі обласної ради та облдержадміністрації</w:t>
            </w:r>
          </w:p>
        </w:tc>
      </w:tr>
      <w:tr>
        <w:trPr>
          <w:trHeight w:val="356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их послуг органам виконавчої та представницької влади, обласному військовому комісаріату, формуванням Збройних сил України, розміщеним на території області.   Обслуговування  заходів загально-державного та регіонального рівнів, а також інших заходів за дорученням керівництва облдержадміні-страції та обласної рад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 Забезпечення транспортного обслуговування загально держав-них, регіональ-них, виставково-ярмаркових акцій, органів місцевого самоврядування та виконавчої влади, перевезення делегацій, тощо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транспортне обслуговування загальнодержав-них заходів, виставково-ярмаркових акцій, а також інших заходів за дорученням керівництва облдержадміні-страції та обласної ради</w:t>
            </w:r>
          </w:p>
        </w:tc>
      </w:tr>
      <w:tr>
        <w:trPr>
          <w:trHeight w:val="356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2. Придбання мікроавтобус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транспортне обслуговування вищих посадових осіб держави, закордонних делегацій, тощо</w:t>
            </w:r>
          </w:p>
        </w:tc>
      </w:tr>
      <w:tr>
        <w:trPr>
          <w:trHeight w:val="356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. Забезпечення перевезення військовослуж-бовців, призваних по контракту в зону АТО, учбові центри та інших заходів, надання транспортних послуг військовим формуванням, розміщеним на території області та обласному військовому комісарі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якісних транспортних послуг по перевезенню військовослужбов-ців за призначенням</w:t>
            </w:r>
          </w:p>
        </w:tc>
      </w:tr>
      <w:tr>
        <w:trPr>
          <w:trHeight w:val="356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4. Забезпечення транспортного обслуговування заходів за участю керівництва держави, області, структурних підрозділів виконавчої та представницької влади області та представників засобів масової інформаці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транспортне обслуговування заходів за участю керівництва держави, області, структурних підрозділів обласної державної адміністрації, обласної ради та представників засобів масової інформації</w:t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>ІІ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умов для безпечного перевезення пасажирів – учасників заходів загальнодержав-ного та регіонального рівнів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1. Придбання обладнання та інструменту для проведення техобслуго-вування, ремонту та діагностики транспортних засобів  в спеціалізованих сервісних центр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 належних умов для безпечного перевезення учасників заходів</w:t>
            </w:r>
          </w:p>
        </w:tc>
      </w:tr>
      <w:tr>
        <w:trPr>
          <w:trHeight w:val="191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Утримання та ремонт транспортних засобів, придбання комплектуючих,  запасних частин та паливно-мастильних матеріалів, то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,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існа експлуатація, ремонт та утримання в технічно справному стані транспортних засобів </w:t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 Забезпечення комплексу заходів по дотриманню гігієни, охорони праці, техніки безпеки та протипожежної безпеки, тощ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кращих умов для працюючих та дотримання безпечних умов праці</w:t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 Проведення робіт із забезпече-ння технічного захисту боксів індивідуальної парковки транс-портних засобів, окремих виробни-чих приміщен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береження майна та транспортних засобів</w:t>
            </w:r>
          </w:p>
        </w:tc>
      </w:tr>
      <w:tr>
        <w:trPr>
          <w:trHeight w:val="23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платних послуг  суб’єктам господарювання, територіальним підрозділам центральних органів виконавчої влад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 Забезпечення якісного надання послуг, згідно з укладеними договор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додаткових коштів для фінансово-госпрозрахункової діяльності підприємства</w:t>
            </w:r>
          </w:p>
        </w:tc>
      </w:tr>
      <w:tr>
        <w:trPr>
          <w:trHeight w:val="14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кове відшкодування витрат, які не покриваються доходами від основної діяльності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 Надання часткової фінансової підтримки для забезпечення соціальних виплат працівникам комунального підприємства та інших витрат, які не покриваються доходами від основної діяльності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9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0,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діяль-ності комуналь-ного підприємства, недопущення заборгованості по соціальних випла-тах та тепло, водо,  електропостачан-ня,   якісне обслуговування адмінбудівлі, забезпечення в повному обсязі повноважень органів місцевого самоврядування та виконавчої влади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3374" w:hRule="atLeast"/>
        </w:trPr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артість заходів по Регіональній програм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на 2016 - 2018 рр.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58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62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60,0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53,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0,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3,0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3,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20,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3,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24,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80,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4,0</w:t>
            </w:r>
          </w:p>
        </w:tc>
        <w:tc>
          <w:tcPr>
            <w:tcW w:w="21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еруючий справами обласної ради                                                                                                                                                                                 М.Бор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0:00Z</dcterms:created>
  <dc:creator>USER</dc:creator>
  <dc:description/>
  <cp:keywords/>
  <dc:language>en-US</dc:language>
  <cp:lastModifiedBy>AKO</cp:lastModifiedBy>
  <cp:lastPrinted>2017-07-31T17:39:00Z</cp:lastPrinted>
  <dcterms:modified xsi:type="dcterms:W3CDTF">2017-09-21T06:43:00Z</dcterms:modified>
  <cp:revision>5</cp:revision>
  <dc:subject/>
  <dc:title/>
</cp:coreProperties>
</file>